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PROJEKTA SATURS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1"/>
        <w:gridCol w:w="7547"/>
        <w:gridCol w:w="11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umur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rka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ppus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</w:rPr>
              <w:t>Satur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ūvkomersanta reģistrācijas apliecīb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ersanta reģistrācijas apliecīb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lektroietaišu projektēšana, projektēšanas darbu vadīšanas un uzraudzības sertifikāts Nr.: 70 – 16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GS tehniskie noteikumi Nr. 13.2-E-01-02/34 no 15.01.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Būvspeciālista profesionālās atbildības apdrošināšan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LT-1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Vispārīgie rādītāj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LT-2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Ģenerālplān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ELT-3 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ēguma shēm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LT-4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eriālu un darbu specifikācij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LIKUM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</w:tbl>
    <w:p>
      <w:pPr>
        <w:pStyle w:val="Normal"/>
        <w:autoSpaceDE w:val="false"/>
        <w:ind w:left="504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0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50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50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50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50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50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50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50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50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50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50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50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50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50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50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50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50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50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50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50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50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50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50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50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50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50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50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50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50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50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504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color w:val="000000"/>
        </w:rPr>
        <w:t xml:space="preserve">Projektētājs: </w:t>
        <w:tab/>
        <w:tab/>
        <w:tab/>
        <w:t>/Toms Ziemelis/</w:t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  <w:szCs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13:00Z</dcterms:created>
  <dc:creator>OMS</dc:creator>
  <dc:description/>
  <cp:keywords/>
  <dc:language>en-US</dc:language>
  <cp:lastModifiedBy>Lietotajs</cp:lastModifiedBy>
  <cp:lastPrinted>2018-01-29T08:32:00Z</cp:lastPrinted>
  <dcterms:modified xsi:type="dcterms:W3CDTF">2018-02-09T11:06:00Z</dcterms:modified>
  <cp:revision>221</cp:revision>
  <dc:subject/>
  <dc:title>PASKAIDROJOŠAIS RAKSTS</dc:title>
</cp:coreProperties>
</file>